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OPĆINSKI NAČELNIK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VATROGASNA ZAJEDNICA 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OPĆINE  OREHOVICA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hr-HR"/>
        </w:rPr>
      </w:pPr>
      <w:r>
        <w:rPr>
          <w:b/>
          <w:i/>
          <w:sz w:val="28"/>
          <w:szCs w:val="28"/>
          <w:lang w:val="hr-HR"/>
        </w:rPr>
        <w:t>PLAN MOTRENJA, ČUVANJA I OPHODNJE OTVORENOG PROSTORA U PRED ŽETVENOJ I ŽETVENOJ SEZONI U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hr-HR"/>
        </w:rPr>
      </w:pPr>
      <w:r>
        <w:rPr>
          <w:b/>
          <w:i/>
          <w:sz w:val="28"/>
          <w:szCs w:val="28"/>
          <w:lang w:val="hr-HR"/>
        </w:rPr>
        <w:t>2011. GODINI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hr-HR"/>
        </w:rPr>
      </w:pPr>
      <w:r>
        <w:rPr>
          <w:b/>
          <w:i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hr-HR"/>
        </w:rPr>
        <w:t>1. CILJ I ZADACI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hr-HR"/>
        </w:rPr>
        <w:t>Temeljem članka 4. Programa aktivnosti u provedbi posebnih mjera zaštite od požara od interesa za RH u 2011. godini (NN 29/11), te zaključaka Zapovjedništva VZMŽ i koordinacije dobrovoljnih vatrogasnih društva sa područja Općine Orehovica utvrđuje se Plan motrenja, čuvanja i ophodnje otvorenog prostora u predžetvenoj i žetvenoj sezoni za 2011. godinu (u daljnjem tekstu: Plan).</w:t>
      </w:r>
    </w:p>
    <w:p>
      <w:pPr>
        <w:pStyle w:val="Normal"/>
        <w:ind w:firstLine="70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U cilju preventivnog djelovanja i sprečavanja mogućnosti nastanka požara potrebno je na području Vatrogasne zajednice Općine Orehovica u potpunosti provesti odredbe ovog Plana. </w:t>
      </w:r>
    </w:p>
    <w:p>
      <w:pPr>
        <w:pStyle w:val="Normal"/>
        <w:ind w:firstLine="70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Sva dobrovoljna vatrogasna društva dužna su postupiti po svim mjerama navedenim u ovom Planu. </w:t>
      </w:r>
    </w:p>
    <w:p>
      <w:pPr>
        <w:pStyle w:val="Normal"/>
        <w:ind w:firstLine="70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d opsega i kvalitete obavljenih pripremnih radnji ovisiti će efikasnost mjera zaštite od požara za vrijeme žetvenih radova.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2. ORGANIZACIJSKE MJERE</w:t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užnost dobrovoljnih vatrogasnih društava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Temeljem ovog Plana svako DVD na području Općine Orehovica dužno je napraviti vlastiti Program aktivnosti na zaštiti od požara u predžetvenoj i žetvenoj sezoni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strojiti evidenciju dežurnih vatrogasaca (najmanje 2 u smjeni) koji će određenog dana dežurati na svojoj adresi stanovanja ili u vatrogasnom domu te u predviđeno vrijeme obaviti izviđačko preventivne ophodnje prostora kojeg pokriva DVD. Tabelarni pregled treba sadržavati podatke o dežurnim osobama i to: ime i prezime, adresa stanovanja, telefon i vrijeme dežurstva (dan i sat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phodnju obaviti u kritično vrijeme od 10,00 do 18,00 sati, svakog dana u vrijeme žetv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premiti se potrebitom vatrogasnom opremom za ophodnje. Provjeriti ispravnost iste te nabaviti nedostatnu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sigurati dovoljne količine goriva i maziva za sve vatrogasne strojeve i vozil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Članove određene za dežurstva potrebno je dodatno osposobiti za rukovanje vatrogasnom opremom i sredstvima veze putem seminara i praktičnih vježbi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roz razne oblike propagandnih akcija upozoriti stanovništvo na pojačano provođenje požarno-preventivnih mjera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Svaki DVD dužan je ustrojiti evidenciju o poduzetim mjerama te voditi dnevnik događanja o pred žetvenim aktivnostima te o poduzetim akcijama u vrijeme žetv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hr-HR"/>
        </w:rPr>
        <w:t>O svim poduzetim aktivnostima na kraju žetvene sezone, pismenim izvješćem izvijestiti VZPO Belica – Mala Subotica - Orehovica koja će objedinjeno izvješće uputiti Općinskom načelniku Općine i u VZMŽ.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3. PREVENTIVNE MJERE</w:t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Organizirati posjete vlasnicima kombajna prije žetvenih radova u svrhu upozorenja na ispravnost i redovito čišćenje i podmazivanje radnih strojeva (kombajna, vršilica, traktora i dr.) te na potrebu posjedovanja vatrogasnih aparata za početno gašenje, dovoljnih zaliha vode, naprtnjača i metlanica za gašenje požar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Pokazati način rukovanja ručnim vatrogasnim aparatima i osposobiti osobe koje upravljaju radnim strojevima, za rukovanje vatrogasnim aparatima i napravama za gašenje početnih požar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U vrijeme žetve upozoriti na točku 1. ovih mjera (ako nisu provedene u pred žetveno vrijeme) te ukazati na zabranu loženja vatre ili ostataka strnih usjeva ili slame dok žetva traje na tom područj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Educirati vlasnike parcela i kombajnere o postupcima i mjestima pušenja i obveznim mjerama gašenja opušak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U slučajevima punjenja gorivom radnih strojeva, poduzeti potrebite mjere opreza prilikom istakanja goriva. (sigurnosni razmak, zabrana korištenja otvorenog plamena, minimalna količina potrebnog goriva, zabrana pristupa neovlaštenim osobama i sl.). Pogonsko gorivo ne smije biti izloženo suncu niti se smije dolijevati dok motor radi. Proliveno gorivo ili ulje treba odmah obrisati s radnog stroja a u slučaju razlijevanja po tlu prekriti slojem pijeska ili zemlj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Na većim parcelama osigurati traktor s višebraznim plugom za eventualnu potrebu presijecanja parcele u cilju sprečavanja širenja požar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Velike parcele koje bi se kombajnirale nekoliko dana, treba prije podijeliti na više manjih parcela. Površina jedne od tih manjih parcela neka odgovara dnevnom učinku kombajna. Prosjek treba biti u širini od najmanje 15 metara. Stog dijela treba odmah ukloniti žito i slamu, a čitavu površinu preorat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 slučaju da se požar ne može pogasiti potrebno je što hitnije pozvati najbliže vatrogasno društvo ili JVP na broj telefona 93.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4. OPREMA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zviđačko preventivne ophodnje dužne su ophodnju obavljati u skladu s ovim Planom opremljene sa slijedećom vatrogasnom opremom: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. Vatrogasno vozilo (kombi ili osobno) - kom 1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2. Vatrogasni aparat S-6 ili S-9 za početno gašenje požara - kom 2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3. Naprtnjača napunjena s vodom - kom 2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4. Metlanice - kom 2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5. Sredstva veze (radio stanica ili mobilni telefon) - kom 1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6. Knjigu evidencije, zapažanja, upozorenja, intervencija - kom 1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obrovoljna vatrogasna društva koja ne posjeduju navedenu opremu trebaju istu hitno nabaviti.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5. FINANCIRANJE</w:t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Sredstva za ostvarenje ovog plana osigurava Općina Orehovica u skladu sa člankom 4. Programa aktivnosti u provedbi posebnih mjera zaštite od požara od interesa za RH za 2011. godinu kojeg je izradila Vlada RH, a na temelju Programa aktivnosti u pred žetvenoj i žetvenoj sezoni izrađenog za svako DVD posebno, i to van redovnih godišnjih dotacija. 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6. ODGOVORNOST</w:t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Za osiguranje financijskih sredstava, za provođenje ovog Plana odgovoran je Općinski načelnik Općine Orehovica 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hr-HR"/>
        </w:rPr>
        <w:t xml:space="preserve">Zapovjednici u DVD-ima odgovorni su koordinatoru zapovjedniku središnjeg DVD-a Općine Orehovica, te Općinskom načelniku Općine Orehovica, za organizaciju i provođenje organizacijskih i preventivnih mjera, te nabavu i održavanje u ispravnosti navedene vatrogasne opreme. Koordinatorom  - zapovjednikom središnjeg DVD-a Općine Orehovica imenovan je </w:t>
      </w:r>
      <w:r>
        <w:rPr>
          <w:b/>
          <w:sz w:val="24"/>
          <w:szCs w:val="24"/>
          <w:lang w:val="hr-HR"/>
        </w:rPr>
        <w:t>Vladimir Kudec.</w:t>
      </w:r>
    </w:p>
    <w:p>
      <w:pPr>
        <w:pStyle w:val="Normal"/>
        <w:ind w:firstLine="70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odatke o zapovjednicima i članovima zapovjedništva dobrovoljnih vatrogasnih društava svako Dobrovoljno vatrogasno društvo dužno je dostaviti do 30.05.2011. na adresu Općine Orehovica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odatke iz ovog Plana koji su podložni promjenama potrebno je svake godine ažurirati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Sa Planom upoznati: </w:t>
        <w:tab/>
        <w:t>Vatrogasnu zajednicu Međimurske županije (VZMŽ),</w:t>
      </w:r>
    </w:p>
    <w:p>
      <w:pPr>
        <w:pStyle w:val="Normal"/>
        <w:ind w:left="1416" w:firstLine="70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nspekciju zaštite od požara PUM,</w:t>
      </w:r>
    </w:p>
    <w:p>
      <w:pPr>
        <w:pStyle w:val="Normal"/>
        <w:ind w:left="1416" w:firstLine="70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Javnu vatrogasnu postrojbu, </w:t>
      </w:r>
    </w:p>
    <w:p>
      <w:pPr>
        <w:pStyle w:val="Normal"/>
        <w:ind w:left="1416" w:firstLine="708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sva DVD-a na području Općine Orehovica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2124" w:hanging="0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Općinski načelnik Općine Orehovica</w:t>
      </w:r>
    </w:p>
    <w:p>
      <w:pPr>
        <w:pStyle w:val="Normal"/>
        <w:ind w:left="2124" w:hanging="0"/>
        <w:jc w:val="center"/>
        <w:rPr>
          <w:sz w:val="24"/>
          <w:szCs w:val="24"/>
        </w:rPr>
      </w:pPr>
      <w:r>
        <w:rPr>
          <w:sz w:val="24"/>
          <w:szCs w:val="24"/>
        </w:rPr>
        <w:t>Franjo Bukal</w:t>
      </w:r>
    </w:p>
    <w:p>
      <w:pPr>
        <w:pStyle w:val="Normal"/>
        <w:ind w:left="21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ordinator</w:t>
      </w:r>
    </w:p>
    <w:p>
      <w:pPr>
        <w:pStyle w:val="Normal"/>
        <w:ind w:left="2124" w:hanging="0"/>
        <w:jc w:val="center"/>
        <w:rPr>
          <w:sz w:val="24"/>
          <w:szCs w:val="24"/>
        </w:rPr>
      </w:pPr>
      <w:r>
        <w:rPr>
          <w:sz w:val="24"/>
          <w:szCs w:val="24"/>
        </w:rPr>
        <w:t>Vladimir Kude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Zadanifontodlomka1">
    <w:name w:val="Zadani font odlomka1"/>
    <w:qFormat/>
    <w:rPr/>
  </w:style>
  <w:style w:type="character" w:styleId="PageNumber">
    <w:name w:val="Page Number"/>
    <w:basedOn w:val="Zadanifontodlomk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adrajokvira">
    <w:name w:val="Sadržaj okvira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49:00Z</dcterms:created>
  <dc:creator>Mirjana</dc:creator>
  <dc:description/>
  <cp:keywords/>
  <dc:language>en-US</dc:language>
  <cp:lastModifiedBy>Valued Acer Customer</cp:lastModifiedBy>
  <cp:lastPrinted>2010-05-07T07:54:00Z</cp:lastPrinted>
  <dcterms:modified xsi:type="dcterms:W3CDTF">2011-05-16T10:00:00Z</dcterms:modified>
  <cp:revision>2</cp:revision>
  <dc:subject/>
  <dc:title>R E P U B L I K A H R V A T S K A </dc:title>
</cp:coreProperties>
</file>